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423" w:dyaOrig="5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1pt;margin-top:-49.95pt;width:220.95pt;height:252.7pt;mso-wrap-distance-left:9.05pt;mso-wrap-distance-right:9.05pt;mso-position-horizontal-relative:margin;mso-position-vertical-relative:margin" filled="f" o:ole="">
            <v:imagedata r:id="rId3" o:title=""/>
            <w10:wrap type="square" side="right"/>
          </v:shape>
          <o:OLEObject Type="Embed" ProgID="Word.Document.12" ShapeID="ole_rId2" DrawAspect="Content" ObjectID="_835620860" r:id="rId2"/>
        </w:objec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Президенту ассоциации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ильдия кадастровых инженеров»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жаеву С.А.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nfo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dastrsr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Сергей Александ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правление Федеральной службы государственной регистрации, кадастра и картографии по Волгоградской области (далее – Управление) направляет для сведения и учета в работе информацию</w:t>
        <w:br/>
        <w:t xml:space="preserve">о взаимодействии государственных регистраторов прав Управления </w:t>
        <w:br/>
        <w:t xml:space="preserve">с кадастровыми инженерами в целях устранения препятствий </w:t>
        <w:br/>
        <w:t xml:space="preserve">в осуществлении учетно-регистрационных действий до принятия решения </w:t>
        <w:br/>
        <w:t>о приостановлении, за август 2023 года согласно приложению к настоящему письм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сим Вас обратить внимание на кадастровых инженеров, своевременно не отреагировавших на поступившую от Управления информацию и принять указанную информацию к сведению для решения вопроса о применении соответствующих ме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иложение: 1 электронный файл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53" w:hanging="0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  Т.Н. Кривова</w:t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>Соловьева Олеся Юрьевна</w:t>
      </w:r>
    </w:p>
    <w:p>
      <w:pPr>
        <w:pStyle w:val="Normal"/>
        <w:rPr>
          <w:sz w:val="28"/>
        </w:rPr>
      </w:pPr>
      <w:r>
        <w:rPr>
          <w:sz w:val="20"/>
          <w:szCs w:val="18"/>
        </w:rPr>
        <w:t xml:space="preserve">    </w:t>
      </w:r>
      <w:r>
        <w:rPr>
          <w:sz w:val="20"/>
          <w:szCs w:val="18"/>
        </w:rPr>
        <w:t>8 (8442) 33-38-03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Цитата"/>
    <w:basedOn w:val="Normal"/>
    <w:qFormat/>
    <w:pPr>
      <w:ind w:left="-1080" w:right="-545" w:hanging="0"/>
    </w:pPr>
    <w:rPr>
      <w:szCs w:val="20"/>
    </w:rPr>
  </w:style>
  <w:style w:type="paragraph" w:styleId="CharChar">
    <w:name w:val="Знак Знак Char Char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szCs w:val="21"/>
      <w:lang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szCs w:val="21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szCs w:val="21"/>
      <w:lang w:val="en-US" w:eastAsia="zh-CN"/>
    </w:rPr>
  </w:style>
  <w:style w:type="paragraph" w:styleId="1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mailto:info@kadastrsro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15:00Z</dcterms:created>
  <dc:creator>1</dc:creator>
  <dc:description/>
  <cp:keywords/>
  <dc:language>en-US</dc:language>
  <cp:lastModifiedBy>Соловьева Олеся Юрьевна</cp:lastModifiedBy>
  <cp:lastPrinted>2022-09-19T13:29:00Z</cp:lastPrinted>
  <dcterms:modified xsi:type="dcterms:W3CDTF">2023-09-06T09:22:00Z</dcterms:modified>
  <cp:revision>67</cp:revision>
  <dc:subject/>
  <dc:title>Генеральному директору</dc:title>
</cp:coreProperties>
</file>